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 xml:space="preserve">ISTITUTO COMPRENSIVO ARBORIO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u w:val="none"/>
        </w:rPr>
        <w:t>SCUOLA SECONDARIA DI I GRADO</w:t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Heading"/>
        <w:jc w:val="left"/>
        <w:rPr/>
      </w:pPr>
      <w:r>
        <w:rPr>
          <w:rFonts w:cs="Arial" w:ascii="Arial" w:hAnsi="Arial"/>
          <w:sz w:val="28"/>
          <w:szCs w:val="28"/>
          <w:u w:val="none"/>
        </w:rPr>
        <w:t xml:space="preserve">CURRICOLO STORIA   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guardi per lo sviluppo delle competenze al termine della scuola Secondaria di I grado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L'alunno ha incrementato la curiosità per la conoscenza del passato. Si informa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in modo autonomo su fatti e problemi storici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Conosce i momenti fondamentali della storia italiana dalle forme di insediamento e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di potere medievali alla formazione dello stato unitario, alla formazione della Repubblica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Conosce i processi fondamentali della storia europea medievale, moderna e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contemporanea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Conosce i processi fondamentali della storia mondiale, dalla civilizzazione neolitica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alla rivoluzione industriale, alla globalizzazione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Conosce gli aspetti essenziali della storia del suo ambiente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Conosce e apprezza aspetti del patrimonio culturale, italiano e dell'umanità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Ha elaborato un personale metodo di studio, comprende testi storici, ricava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informazioni storiche da fonti di vario genere e le sa organizzare in testi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Sa esporre le conoscenze storiche acquisite operando collegamenti e sa argomentare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le proprie riflessioni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  <w:t>Usa le conoscenze e le abilità per orientarsi nella complessità del presente, comprender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color w:val="231F20"/>
        </w:rPr>
        <w:t>opinioni e culture diverse, capire i problemi fondamentali del mondo contemporaneo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CLASSE PRIM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2996"/>
        <w:gridCol w:w="2792"/>
        <w:gridCol w:w="3320"/>
        <w:gridCol w:w="2605"/>
      </w:tblGrid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guardi per lo sviluppo della competenza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ilità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alità organizzative e metodologich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alità ed elementi di valutazione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alunno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a mostrato curiosità per la conoscenza del passato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i informa in modo guidato su fatti e problemi storici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osce i processi fondamentali della storia medievale europea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osce gli aspetti essenziali della storia del suo ambiente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osce e apprezza alcuni aspetti del patrimonio culturale italiano e dell’umanità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izia a elaborare un personale metodo di studio, comprende testi storici, guidato ricava informazioni storiche da fonti di vario genere e le sa organizzare in testi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spone le conoscenze storiche acquisite operando collegamenti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alunno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 relazione al contesto fisico, sociale, economico, tecnologico, culturale e religioso, conosce fatti, personaggi, eventi ed istituzioni caratterizzanti gli argomenti trattati in classe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nosce gli indicatori temporali: giorno, anno, decennio, secolo, millennio..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lloca gli eventi nel tempo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nosce le fondamentali periodizzazioni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tuisce la successione o la contemporaneità di più eventi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lloca gli eventi nello spazio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uidato, individua e ricostruisce le relazioni uomo-ambiente e causa-effetto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uidato, coglie analogie e differenze fra le civiltà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istingue tra eventi storici generali e storie settoriali o tematiche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nosce il significato dei termini specifici del linguaggio storico incontrati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alunno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tilizza i termini specifici del linguaggio disciplinare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struisce “quadri di civiltà” in base ad indicatori dati, in particolare categorie spazio-temporali e rapporti di causa-effetto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comprende aspetti essenziali della metodologia della ricerca storica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istingue vari tipi di fonte storica o letteraria ricavandone informazioni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scopre le radici storiche nella realtà locale e regionale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uidato, seleziona le informazioni da apprendere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leta mappe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sieme all’insegnante costruisce mappe e visualizza i collegamenti e le relazioni fra le informazioni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leta e costruisce carte storiche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labora brevi testi seguendo indicazioni date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uidato, analizza immagini e documenti storici e ne ricava informazioni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piegazione in forma chiara e sintetica dei contenuti fondamentali che si intendono proporre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piegazione dei termini specifici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ettura guidata dei documenti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mpilazione di schemi o tabelle di riepilogo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pprofondimento di argomenti di reale interesse personale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ettura del libro di testo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ottolineatura dei concetti principali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crittura di brevi richiami a margine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sposizione con scalette e mappe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ratificazione dei progressi compiuti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ssegnazione, controllo e correzione di compiti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ichiamo delle esperienze e delle conoscenze pregresse degli allievi tramite domande mirate o brain storming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avori cooperativi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oduzione di testi in word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nalisi di materiale iconografico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scite sul territorio per l’osservazione dal vero della realtà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erifica della comprensione tramite domande orali e questionari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ialogo e scambio di opinioni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icorso alla biblioteca della scuola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oduzione di cartelloni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so del vocabolario e di altri testi di consultazione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so di materiale audio-visivo e informatico come supporto per la spiegazione e per approfondimenti e ricerche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ssegnazione dei compiti a casa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sservazioni sistematich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Questionari a risposta aperta o chiusa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Quesiti a scelta multipla o a completamento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oduzione di testi secondo una consegna data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terrogazioni orali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sercitazioni alla lavagna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sservazioni sistematiche sul processo di apprendimen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ASSE SECOND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026"/>
        <w:gridCol w:w="2747"/>
        <w:gridCol w:w="3282"/>
        <w:gridCol w:w="2587"/>
      </w:tblGrid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guardi per lo sviluppo della competenza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ilità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alità organizzative e metodologiche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alità ed elementi di valutazione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alunno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a incrementato la curiosità per la conoscenza del passato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i informa in modo autonomo su fatti e problemi storici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osce i processi fondamentali della storia medievale e moderna europea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osce gli aspetti essenziali della storia del suo ambiente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osce e apprezza alcuni aspetti del patrimonio culturale italiano e dell’umanità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labora un personale metodo di studio, comprende testi storici, ricava informazioni storiche da fonti di vario genere e le sa organizzare in testi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spone le conoscenze storiche acquisite operando collegamenti e sa argomentare le proprie riflessioni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sa le conoscenze e le abilità per orientarsi nella complessità del presente, comprendere opinioni e culture diverse, capire i problemi fondamentali del mondo contemporaneo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alunno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 relazione al contesto fisico, sociale, economico, tecnologico, culturale e religioso, conosce fatti, personaggi, eventi ed istituzioni caratterizzanti gli eventi studiati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lloca gli eventi nel tempo e nello spazio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nosce le fondamentali periodizzazioni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istingue tra eventi storici generali e storie settoriali o tematiche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rende la successione, la contemporaneità e la durata degli eventi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dividua e ricostruisce le relazioni uomo-ambiente e causa-effetto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glie analogie e differenze fra le civiltà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nosce il significato dei termini specifici del linguaggio storico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alunno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tilizza i termini specifici del linguaggio disciplinare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struisce “quadri di civiltà” in base ad indicatori dati, in particolare categorie spazio-temporali e rapporti di causa-effetto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comprende aspetti essenziali della metodologia della ricerca storica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istingue vari tipi di fonte storica o letteraria ricavandone informazioni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scopre le radici storiche nella realtà locale e regionale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iconosce la portata locale di eventi storici nazionali o sovranazionali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leziona le informazioni da apprendere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leta e costruisce semplici mappe in cui visualizza i collegamenti e le relazioni fra le informazioni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leta e costruisce carte storiche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labora brevi testi seguendo indicazioni date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alizza immagini e documenti storici e ne ricava informazioni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piegazione in forma chiara e sintetica dei contenuti fondamentali che si intendono proporre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piegazione dei termini specifici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ettura guidata dei documenti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mpilazione di schemi o tabelle di riepilogo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pprofondimento di argomenti di reale interesse personale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ettura del libro di testo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ottolineatura dei concetti principali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crittura di brevi richiami a margine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sposizione con scalette e mappe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ratificazione dei progressi compiuti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ssegnazione, controllo e correzione di compiti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ichiamo delle esperienze e delle conoscenze pregresse degli allievi tramite domande mirate o brain storming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avori cooperativi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nalisi di materiale iconografico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scite sul territorio per l’osservazione dal vero della realtà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oduzione di documenti in Word o di presentazioni in Power Point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erifica della comprensione tramite domande orali e questionari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ialogo e scambio di opinioni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icorso alla biblioteca della scuola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oduzione di cartelloni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so del vocabolario e di altri testi di consultazione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so di materiale audio-visivo e informatico come supporto per la spiegazione e per approfondimenti e ricerche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sservazioni sistematich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Questionari a risposta aperta o chiusa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Quesiti a scelta multipla o a completamento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oduzione di testi secondo una consegna data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terrogazioni orali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sercitazioni alla lavagna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sservazioni sistematiche sul processo di apprendimen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ASSE TERZ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3017"/>
        <w:gridCol w:w="2742"/>
        <w:gridCol w:w="3277"/>
        <w:gridCol w:w="2585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guardi per lo sviluppo della competenza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ilità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alità organizzative e metodologich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alità ed elementi di valutazion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alunno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a incrementato la curiosità per la conoscenza del passato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i informa in modo autonomo su fatti e problemi storici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osce i momenti fondamentali della storia italiana dalle forme di insediamento e di potere medievali alla formazione dello Stato unitario, alla formazione della Repubblica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osce i processi fondamentali della storia medievale, moderna e contemporanea europea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osce i processi fondamentali della storia mondiale, dalla civilizzazione neolitica alla rivoluzione industriale, alla globalizzazione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osce gli aspetti essenziali della storia del suo ambiente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osce e apprezza aspetti del patrimonio culturale italiano e dell’umanità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a elaborato un personale metodo di studio, comprende testi storici, ricava informazioni storiche da fonti di vario genere e le sa organizzare in testi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a esporre le conoscenze storiche acquisite operando collegamenti e sa argomentare le proprie riflessioni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sa le conoscenze e le abilità per orientarsi nella complessità del presente, comprendere opinioni e culture diverse, capire i problemi fondamentali del mondo contemporaneo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alunno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 relazione al contesto fisico, sociale, economico, tecnologico, culturale e religioso, conosce fatti, personaggi, eventi ed istituzioni caratterizzanti gli eventi studiati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nosce e distingue categorie sociali, politiche ed economiche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lloca gli eventi nel tempo e nello spazio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nosce le fondamentali periodizzazioni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rende la successione, la contemporaneità e la durata degli eventi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dividua e ricostruisce le relazioni uomo-ambiente e causa-effetto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glie analogie e differenze fra le civiltà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istingue tra eventi storici generali e storie settoriali e tematiche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iconosce la portata locale di eventi storici nazionali o sovranazionali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glie relazioni e opera confronti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nosce il significato dei termini specifici del linguaggio storico o ne ricava la definizione dal contesto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terpreta le informazioni ricavate dalle fonti storiche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alunno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tilizza i termini specifici del linguaggio disciplinare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struisce “quadri di civiltà” in base ad indicatori dati, in particolare categorie spazio-temporali e rapporti di causa-effetto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mprende aspetti essenziali della metodologia della ricerca storica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istingue vari tipi di fonte storica o letteraria ricavandone informazioni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scopre le radici storiche nella realtà locale e regionale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tilizza in situazione i concetti acquisiti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scrive i principali aspetti e modelli della vita delle istituzioni di ieri e di oggi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gge documenti storici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pone e rielabora in modo personale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leziona le informazioni da apprendere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leta e costruisce mappe in cui visualizza i collegamenti e le relazioni fra le informazioni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leta e costruisce carte storiche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ielabora le informazioni in testi storici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alizza immagini e documenti storici e ne ricava informazioni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piegazione in forma chiara e sintetica dei contenuti fondamentali che si intendono proporre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piegazione dei termini specifici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ettura guidata dei documenti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mpilazione di schemi o tabelle di riepilogo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pprofondimento di argomenti di reale interesse personale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ettura del libro di testo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ottolineatura dei concetti principali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crittura di brevi richiami a margine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sposizione con scalette e mappe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ratificazione dei progressi compiuti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ssegnazione, controllo e correzione di compiti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ichiamo delle esperienze e delle conoscenze pregresse degli allievi tramite domande mirate o brain storming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avori cooperativi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nalisi di materiale iconografico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scite sul territorio per l’osservazione dal vero della realtà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esentazioni, anche digitali, di argomenti di ricerca e di approfondimento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verifica della comprensione tramite domande orali e questionari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ialogo e scambio di opinioni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icorso alla biblioteca della scuola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oduzione di cartelloni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so del vocabolario e di altri testi di consultazione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so di materiale audio-visivo e informatico come supporto per la spiegazione e per approfondimenti e ricerche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sservazioni sistematich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Questionari a risposta aperta o chiusa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Quesiti a scelta multipla o a completamento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oduzione di testi secondo una consegna data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terrogazioni orali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sercitazioni alla lavagna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sservazioni sistematiche sul processo di apprendimen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08:27:00Z</dcterms:created>
  <dc:creator>Sabrina</dc:creator>
  <dc:description/>
  <cp:keywords/>
  <dc:language>en-US</dc:language>
  <cp:lastModifiedBy>Amministratore</cp:lastModifiedBy>
  <dcterms:modified xsi:type="dcterms:W3CDTF">2010-09-06T09:37:00Z</dcterms:modified>
  <cp:revision>9</cp:revision>
  <dc:subject/>
  <dc:title>ISTITUTO COMPRENSIVO ARBORIO</dc:title>
</cp:coreProperties>
</file>